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4 Easy Ways to Stop Food Cravings</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Cakes, cookies and chocolates are simply lovely, don't you think so? Those sweet tasting junk foods taste so great; they have you on a natural high. However, when you consume sweets, you’re feeling of elation isn't the only thing that's high, so is your blood glucose. When you feed into your cravings and savor those decadent sweets, your blood glucose goes off the charts which may leave you feeling tired, sluggish, and out of energy. If you abide by these easy tips they'll help you to stop your food cravings before they begin.</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pPr>
      <w:r>
        <w:rPr>
          <w:rFonts w:cs="Arial" w:ascii="Arial" w:hAnsi="Arial"/>
          <w:sz w:val="24"/>
          <w:szCs w:val="24"/>
        </w:rPr>
        <w:t>1. Take time to fix nutritious food</w:t>
      </w:r>
    </w:p>
    <w:p>
      <w:pPr>
        <w:pStyle w:val="PlainText"/>
        <w:numPr>
          <w:ilvl w:val="0"/>
          <w:numId w:val="0"/>
        </w:numPr>
        <w:ind w:left="0" w:hanging="0"/>
        <w:rPr>
          <w:rFonts w:ascii="Arial" w:hAnsi="Arial" w:cs="Arial"/>
          <w:sz w:val="24"/>
          <w:szCs w:val="24"/>
        </w:rPr>
      </w:pPr>
      <w:r>
        <w:rPr>
          <w:rFonts w:cs="Arial" w:ascii="Arial" w:hAnsi="Arial"/>
          <w:sz w:val="24"/>
          <w:szCs w:val="24"/>
        </w:rPr>
        <w:t>There's no secret in this fast paced domain; it’s really easy and handy to get food on the go. And most of the time that fast food is filled up with sugar and fat. Have you ever questioned why you crave sugar after you consumed a “healthy” meal? Take some time daily to nourish your body, and this means merely cook healthy and nutritious meals at home. This way you know precisely what’s going in your mouth.</w:t>
      </w:r>
    </w:p>
    <w:p>
      <w:pPr>
        <w:pStyle w:val="PlainText"/>
        <w:numPr>
          <w:ilvl w:val="0"/>
          <w:numId w:val="1"/>
        </w:numPr>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2. Abide by a healthy diet</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Dieting means abiding by a healthy balanced food diet rather than cutting out various nutrients from your daily food intake to lose a couple of pounds. Adjust the time and amount of the food you’re having and take steps to improve your digestion and a better body.</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3. Quit consuming bland food</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I know you're trying to watch your figure, but sacrificing your taste buds is just not the most beneficial solution. Eating bland and tasteless food for days will increase your cravings for food. Begin getting some cooking tips books and try different sorts of food with different spices and herbs to sizzle your taste buds with delight.</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4. Exercise if you would like to stop your food cravings</w:t>
      </w:r>
    </w:p>
    <w:p>
      <w:pPr>
        <w:pStyle w:val="PlainText"/>
        <w:numPr>
          <w:ilvl w:val="0"/>
          <w:numId w:val="0"/>
        </w:numPr>
        <w:ind w:left="0" w:hanging="0"/>
        <w:rPr>
          <w:rFonts w:ascii="Arial" w:hAnsi="Arial" w:cs="Arial"/>
          <w:sz w:val="24"/>
          <w:szCs w:val="24"/>
        </w:rPr>
      </w:pPr>
      <w:r>
        <w:rPr>
          <w:rFonts w:cs="Arial" w:ascii="Arial" w:hAnsi="Arial"/>
          <w:sz w:val="24"/>
          <w:szCs w:val="24"/>
        </w:rPr>
        <w:t>Instead of reaching for the bag of chips in your spare time, go for a healthy walk instead. Most of the time, you're probably eating because you're bored or you have nothing else to do, and tricking your mind that you need a sneaky snack to satisfy your craving. But, you just might need a release of energy, and you are able to release your energy by going on a brisk walk.</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vanish/>
        </w:rPr>
      </w:pPr>
      <w:r>
        <w:rPr>
          <w:rFonts w:cs="Arial" w:ascii="Arial" w:hAnsi="Arial"/>
          <w:sz w:val="24"/>
          <w:szCs w:val="24"/>
        </w:rPr>
        <w:t>Most of the time it’s hard to stop cravings, and if you utterly must have that piece of chocolate, go for it. But, don’t gorge. Take a bitty bite and then move on try to eat less every time you feel like having some sweets, try to make your body get used to it. All the same, if you can always convince yourself to go for a succulent and juicy fruit to fulfill your sweet tooth it will be very helpful. Once you stop food cravings, you'll feel happier, more energized and balanced.</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5:02:00Z</dcterms:created>
  <dc:creator/>
  <dc:description/>
  <cp:keywords/>
  <dc:language>en-US</dc:language>
  <cp:lastModifiedBy>Teri</cp:lastModifiedBy>
  <dcterms:modified xsi:type="dcterms:W3CDTF">2010-08-01T15:03:00Z</dcterms:modified>
  <cp:revision>3</cp:revision>
  <dc:subject/>
  <dc:title/>
</cp:coreProperties>
</file>